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shua: The New Lead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sh. 1:1 – 6: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rter 3, Lesson 3</w:t>
      </w:r>
    </w:p>
    <w:p>
      <w:pPr>
        <w:pStyle w:val="Normal"/>
        <w:rPr/>
      </w:pPr>
      <w:r>
        <w:rPr/>
        <w:t>Pgs. 18-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#2 – Locating Jericho And Gil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de #3 – Satelite View – An Opinion As To Where The Tabernacle Was Was Se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 -  Color Satelite View – Notice Terrain, Vege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5 –Satelite View – Includes Snow Capped Mt. of Leba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6 – Satelite View of Gilgal &amp; Jeri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7 – Jericho – City of Pal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8 -  Various Views of Jericho – base of fortress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9 - Artist Concept of How The Walls Fell Down A Sloping Rock Foundation, Considering Present Rem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0 - Notice The Elevation Levels,</w:t>
      </w:r>
    </w:p>
    <w:p>
      <w:pPr>
        <w:pStyle w:val="Normal"/>
        <w:rPr/>
      </w:pPr>
      <w:r>
        <w:rPr/>
        <w:t xml:space="preserve">The Jordan Valley, </w:t>
      </w:r>
    </w:p>
    <w:p>
      <w:pPr>
        <w:pStyle w:val="Normal"/>
        <w:rPr/>
      </w:pPr>
      <w:r>
        <w:rPr/>
        <w:t>And Jeri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1 – Concept of Israelites Marhing Around The Walls of Jeri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2 –</w:t>
      </w:r>
      <w:r>
        <w:rPr>
          <w:b/>
          <w:bCs/>
        </w:rPr>
        <w:t>A Charge To Joshua – 1:1-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hua’s Command To The People – 1:10-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ying Jericho: Rahab’s Help -2:1-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ossing The Jordan River – 3:1-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Memorial Monuments – 4:1-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Ark Moves -4:10-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ument at Gilgal – 4:19-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#13 – Events At Gilg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glected Circumcision – 5:1-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over Kept &amp; Manna Ceases – 5:10-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#14 - The Prince of Jehovah’s Army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:13 – 6: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Battle for Jericho – 6:6-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 – 6:1-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March – 6:3-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hab Saved – 6:22-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rse On The Rebuilder – 6:26,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f: 1 Kgs.16:3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1:23:00Z</dcterms:created>
  <dc:creator>Terry W. Benton</dc:creator>
  <dc:description/>
  <cp:keywords/>
  <dc:language>en-US</dc:language>
  <cp:lastModifiedBy>Terry W. Benton</cp:lastModifiedBy>
  <cp:lastPrinted>2005-01-07T19:36:00Z</cp:lastPrinted>
  <dcterms:modified xsi:type="dcterms:W3CDTF">2005-01-08T01:36:00Z</dcterms:modified>
  <cp:revision>1</cp:revision>
  <dc:subject/>
  <dc:title>Joshua: The New Leader</dc:title>
</cp:coreProperties>
</file>